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лет №11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4540250</wp:posOffset>
            </wp:positionV>
            <wp:extent cx="68580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1. Второй закон Ньютона устанавливает связь между кинематической характеристикой движения – ускорением, и динамическими характеристиками взаимодействия – </w:t>
      </w:r>
      <w:r>
        <w:rPr>
          <w:bCs/>
          <w:sz w:val="20"/>
          <w:szCs w:val="20"/>
        </w:rPr>
        <w:t>сила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0"/>
          <w:szCs w:val="20"/>
        </w:rPr>
        <w:t xml:space="preserve">, или, в более точном виде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0"/>
          <w:szCs w:val="20"/>
        </w:rPr>
        <w:t>, т.е</w:t>
      </w:r>
      <w:r>
        <w:rPr>
          <w:bCs/>
          <w:sz w:val="20"/>
          <w:szCs w:val="20"/>
        </w:rPr>
        <w:t>. скорость изменения импульса материальной точки равна действующей на него силе</w:t>
      </w:r>
      <w:r>
        <w:rPr>
          <w:sz w:val="20"/>
          <w:szCs w:val="20"/>
        </w:rPr>
        <w:t xml:space="preserve">. При одновременном действии на одно тело </w:t>
      </w:r>
      <w:r>
        <w:rPr>
          <w:bCs/>
          <w:sz w:val="20"/>
          <w:szCs w:val="20"/>
        </w:rPr>
        <w:t>нескольких сил</w:t>
      </w:r>
      <w:r>
        <w:rPr>
          <w:sz w:val="20"/>
          <w:szCs w:val="20"/>
        </w:rPr>
        <w:t xml:space="preserve"> тело движется с ускорением, являющимся векторной суммой ускорений, которые возникли бы при воздействии каждой из этих сил в отдельности. </w:t>
      </w:r>
      <w:r>
        <w:rPr>
          <w:bCs/>
          <w:sz w:val="20"/>
          <w:szCs w:val="20"/>
        </w:rPr>
        <w:t>Действующие на тело силы, приложенные к одной точке, складываются по правилу сложения векторов</w:t>
      </w:r>
      <w:r>
        <w:rPr>
          <w:sz w:val="20"/>
          <w:szCs w:val="20"/>
        </w:rPr>
        <w:t xml:space="preserve">. Это положение называют принципом независимости действия сил. </w:t>
      </w:r>
      <w:r>
        <w:rPr>
          <w:bCs/>
          <w:sz w:val="20"/>
          <w:szCs w:val="20"/>
        </w:rPr>
        <w:t>Центром масс</w:t>
      </w:r>
      <w:r>
        <w:rPr>
          <w:sz w:val="20"/>
          <w:szCs w:val="20"/>
        </w:rPr>
        <w:t xml:space="preserve"> называется такая точка твердого тела или системы твердых тел, которая движется так же, как и материальная точка массой, равной сумме масс всей системы в целом, на которую действуют та же результирующая сила, что и на тело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</w:rPr>
        <w:t xml:space="preserve">. </w:t>
      </w:r>
      <w:r>
        <w:rPr>
          <w:bCs/>
          <w:sz w:val="20"/>
          <w:szCs w:val="20"/>
        </w:rPr>
        <w:t>Центр тяжести</w:t>
      </w:r>
      <w:r>
        <w:rPr>
          <w:sz w:val="20"/>
          <w:szCs w:val="20"/>
        </w:rPr>
        <w:t xml:space="preserve"> – точка приложения равнодействующей всех сил тяжести, действующих на частицы этого тела при любом положении в пространстве. Если линейные размеры тела малы по сравнению с размером Земли, то центр масс совпадает с центром тяжести. Сумма моментов всех сил элементарных тяжести относительно любой оси, проходящей через центр тяжести, равна нулю.</w:t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1016000</wp:posOffset>
            </wp:positionV>
            <wp:extent cx="1143000" cy="981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2. Аппараты, преобразующие переменный ток одного напряжения в другое – называются электрическими трансформаторами. Состоит из нескольких катушек изолированного провода, размещенных на магнитопроводе из тонких пластин специально электротехнической стали. Переменный ток, текущий по одной из обмоток (первичной). Создает вокруг нее и в магнитопроводе переменной магнитное поле, пересекающее витки другой (вторичной), возбуждает в ней переменную электродвижущую силу. Если обе обмотки имеют равное количество витков, то в ней наведется такое же напряжение, какое в первичной. Если не равное количество, то трансформатор может быть повышающим (во вторичной обмотке больше витков), понижающим – наоборот. Действие основано на явлении электромагнитной индукции. При прохождении переменного тока по первичной обмотке в сердечнике появляется переменный магнитный поток, который возбуждает ЭДС индукции в каждой обмотке. Сердечник из трансформаторной стали концентрирует магнитное поле, так что магнитный поток практически существует только внутри сердечника и одинаков во всех его сечениях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1/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2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2/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1/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2 =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1/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2 =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2 = К, где К – коэффициент трансформации, при к&gt;0 –понижающий…. Пир разомкнутой вторичной обмотки трансформатор с малым активным сопротивлением первичной обмотки почти не потребляет энергию из сети, так как велико индуктивное сопротивление ненагруженной обмотки трансформатора. Если к концам вторичной обмотки присоединить цепь, то сила тока во вторичной обмотке уже не будет равна 0. Появившийся ток создает в сердечнике свой переменный магнитный поток, который по правилу Ленца должен уменьшить изменения магнитного потока в сердечнике. Но уменьшение амплитуды потока должно уменьшить ЭДС. Однако это невозможно, так как модули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1=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1. Поэтому при замыкании цепи вторичной обмотки автоматически увеличивается сила тока в первичной. Увеличение силы тока в первичной цепи (по закону  сохранения энергии) увеличит силу тока во вторичной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ы находят широкое применение в промышленности и быту. Силовые электрические трансформаторы дают возможность передавать переменный током линиям электропередачи на большие расстояния с малыми потерями энергии. Для этого напряжение переменного тока, вырабатываемого генераторами электростанции, с помощью трансформаторов повышают до нескольких сотен тысяч вольт и посылают по ЛЭП. В месте потребления напряжение понижают трансформаторами. 1-оеУсловие равновес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М- момент силы – физич. величина, харак-ующая  степень вращения тела. Численно = произвед. силы на плечо. </w:t>
      </w:r>
    </w:p>
    <w:p>
      <w:pPr>
        <w:pStyle w:val="Normal"/>
        <w:jc w:val="right"/>
        <w:rPr/>
      </w:pPr>
      <w:r>
        <w:rPr>
          <w:sz w:val="20"/>
          <w:szCs w:val="20"/>
        </w:rPr>
        <w:t>2)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плечо силы- кратчайшее расст-ние от точки оси вращения до линии действия силы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&lt;0, т.к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, вызывает вращение против часовой стрелки. Так ж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&gt;0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к поворот по часовой стрелке.</w:t>
      </w:r>
    </w:p>
    <w:p>
      <w:pPr>
        <w:pStyle w:val="Normal"/>
        <w:rPr/>
      </w:pPr>
      <w:r>
        <w:rPr>
          <w:i/>
          <w:sz w:val="20"/>
          <w:szCs w:val="20"/>
        </w:rPr>
        <w:t>Условие равновесия тел (№2), имеющих ось вращения</w:t>
      </w:r>
      <w:r>
        <w:rPr>
          <w:sz w:val="20"/>
          <w:szCs w:val="20"/>
        </w:rPr>
        <w:t xml:space="preserve">:суммы моментов сил = 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если тело не имеет оси вращения, то условие равновесия: сема сил, приложенных к телу=0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210820</wp:posOffset>
            </wp:positionV>
            <wp:extent cx="925830" cy="1367155"/>
            <wp:effectExtent l="0" t="0" r="0" b="0"/>
            <wp:wrapTight wrapText="bothSides">
              <wp:wrapPolygon edited="0">
                <wp:start x="-171" y="0"/>
                <wp:lineTo x="-171" y="21480"/>
                <wp:lineTo x="21599" y="21480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вновесие – это либо состояние покоя, либо равномерное движение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Принцип минимума потенциальной энергии</w:t>
      </w:r>
      <w:r>
        <w:rPr>
          <w:sz w:val="20"/>
          <w:szCs w:val="20"/>
        </w:rPr>
        <w:t xml:space="preserve">. Одномерное движение частицы вдоль оси 0х может быть ограничено следующим образом. В области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>
          <w:sz w:val="20"/>
          <w:szCs w:val="20"/>
        </w:rPr>
        <w:t>частица движется свободно. За пределы области 0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она выйти не может. На границах области 0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, в точках х=0 и х=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, потенциальная энергия П частицы становится равной бесконечности. Такое движение частицы наз-ся движением в прямоугольной одномерной потенциальной я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6:07:00Z</dcterms:created>
  <dc:creator>Черепанов</dc:creator>
  <dc:description/>
  <dc:language>en-US</dc:language>
  <cp:lastModifiedBy>Sava</cp:lastModifiedBy>
  <cp:lastPrinted>2003-06-12T21:00:00Z</cp:lastPrinted>
  <dcterms:modified xsi:type="dcterms:W3CDTF">2003-06-12T12:01:00Z</dcterms:modified>
  <cp:revision>6</cp:revision>
  <dc:subject/>
  <dc:title>Билет №11</dc:title>
</cp:coreProperties>
</file>